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85" w:leader="none"/>
          <w:tab w:val="left" w:pos="2835" w:leader="none"/>
          <w:tab w:val="left" w:pos="4253" w:leader="none"/>
          <w:tab w:val="center" w:pos="5127" w:leader="none"/>
          <w:tab w:val="left" w:pos="5954" w:leader="none"/>
          <w:tab w:val="left" w:pos="9180" w:leader="none"/>
          <w:tab w:val="left" w:pos="9214" w:leader="none"/>
        </w:tabs>
        <w:ind w:firstLine="900"/>
        <w:jc w:val="center"/>
        <w:rPr>
          <w:b/>
          <w:b/>
        </w:rPr>
      </w:pPr>
      <w:r>
        <w:rPr>
          <w:b/>
        </w:rPr>
        <w:t>Информация о социально-экономическом развитии</w:t>
      </w:r>
    </w:p>
    <w:p>
      <w:pPr>
        <w:pStyle w:val="Normal"/>
        <w:tabs>
          <w:tab w:val="clear" w:pos="708"/>
          <w:tab w:val="center" w:pos="5127" w:leader="none"/>
          <w:tab w:val="left" w:pos="8549" w:leader="none"/>
        </w:tabs>
        <w:ind w:firstLine="900"/>
        <w:jc w:val="center"/>
        <w:rPr>
          <w:b/>
          <w:b/>
        </w:rPr>
      </w:pPr>
      <w:r>
        <w:rPr>
          <w:b/>
        </w:rPr>
        <w:t xml:space="preserve">Новозыбковского городского округа за </w:t>
      </w:r>
      <w:r>
        <w:rPr>
          <w:b/>
          <w:u w:val="single"/>
        </w:rPr>
        <w:t>январь-декабрь</w:t>
      </w:r>
      <w:r>
        <w:rPr>
          <w:b/>
        </w:rPr>
        <w:t xml:space="preserve"> 2019 года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 январь-декабрь  месяц  2019 года объем промышленного производства в городе составил 921,7 млн. руб., что составляет 80,8 % к соответствующему периоду прошлого года. В общем объеме продукция машиностроения составляет 86,4 %, легкой промышленности – 10,5 %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реднемесячная заработная плата по городскому округу за январь-декабрь  2019 года  - 23099,7 рублей (105,1 % к соответствующему периоду прошлого года),   уровень заработной платы обеспечивает прожиточный минимум на 208,3 %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а 2019 год   по городу отгружено товаров собственного производства, выполнено работ и услуг собственными силами на 2 790,7 млн. руб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За январь-декабрь   в городской бюджет поступило </w:t>
      </w:r>
      <w:r>
        <w:rPr>
          <w:b/>
        </w:rPr>
        <w:t>896</w:t>
      </w:r>
      <w:r>
        <w:rPr/>
        <w:t xml:space="preserve"> </w:t>
      </w:r>
      <w:r>
        <w:rPr>
          <w:b/>
        </w:rPr>
        <w:t>812</w:t>
      </w:r>
      <w:r>
        <w:rPr/>
        <w:t xml:space="preserve"> тыс. руб., что  на 280 885 тыс.руб. больше, чем за январь-декабрь 2018 года (145,6 %). Запланированный объем собственных доходов  выполнен на 99,7 %, при плане 256 363 тыс. руб. получено </w:t>
      </w:r>
      <w:r>
        <w:rPr>
          <w:b/>
        </w:rPr>
        <w:t>255 674</w:t>
      </w:r>
      <w:r>
        <w:rPr/>
        <w:t xml:space="preserve"> тыс. руб. (-689 тыс. руб.). Объем безвозмездных перечислений от бюджетов других  уровней  увеличился  на 285 943 тыс. руб. и составил </w:t>
      </w:r>
      <w:r>
        <w:rPr>
          <w:b/>
        </w:rPr>
        <w:t>641 138</w:t>
      </w:r>
      <w:r>
        <w:rPr/>
        <w:t xml:space="preserve"> тыс. руб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Благодаря полученным доходам финансирование бюджетных расходов составило 906 435 тыс. руб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В структуре расходов наибольший удельный вес приходится на: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бразовани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519 494 т.р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57,3 %)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ЖКХ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84 370 т.р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9,3 %)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социальную полити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34 811 т.р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3,8 %)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культур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67 711 т.р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7,5 %)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физическая культура 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Спорт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ind w:right="209" w:hanging="0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49 727 т.р.                                                       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5,5 %)</w:t>
            </w:r>
          </w:p>
        </w:tc>
      </w:tr>
      <w:tr>
        <w:trPr>
          <w:trHeight w:val="80" w:hRule="atLeast"/>
        </w:trPr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национальна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Экономика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92 295 т.р.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(10,2 %)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На финансирование топливно-энергетических ресурсов израсходовано  51 337 тыс. руб. или  5,7 % от всех расходов (при текущем потреблении  53 724 тыс. руб.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а год  в соответствии с федеральными и региональными законами населению предоставлено  льгот на сумму 63,1 млн. руб., субсидий - на сумму 26,4 млн. руб.  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jc w:val="both"/>
        <w:rPr/>
      </w:pPr>
      <w:r>
        <w:rPr/>
        <w:t xml:space="preserve">          </w:t>
      </w:r>
      <w:r>
        <w:rPr/>
        <w:t>По Новозыбковскому городскому округу по состоянию на 01.01.20 г. численность безработных составляла 384 человека.  При содействии службы занятости с начала года нашли работу 698 человек,  направленно на  профобучение с начала года  – 48 человек.  Уровень безработицы  – 1,5 % от экономически активного населения. На конец отчетного  периода  работодателями заявлена в органы службы занятости потребность в рабочих местах на 248 человек.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br">
    <w:name w:val="nobr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st">
    <w:name w:val="f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4:45:00Z</dcterms:created>
  <dc:creator>My_Comp</dc:creator>
  <dc:description/>
  <cp:keywords/>
  <dc:language>en-US</dc:language>
  <cp:lastModifiedBy>Курдюмова</cp:lastModifiedBy>
  <cp:lastPrinted>2018-11-23T14:43:00Z</cp:lastPrinted>
  <dcterms:modified xsi:type="dcterms:W3CDTF">2020-03-24T05:53:00Z</dcterms:modified>
  <cp:revision>661</cp:revision>
  <dc:subject/>
  <dc:title/>
</cp:coreProperties>
</file>